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JLPplOf11//4L30LUzMQWVpOsEp7kXjiWeKHoh3EcL2w6t11eQylAxOtxboODbAqEAZ2oC
IhennfcjW3V9aAfrhh8FqnqQm/dwrsXmDO08iBvTJJgh0TC3bLiMebeVnB/HzFxTE3FRQR8r
+WNp+1vXwYAlqf4X3dcLGAxG+M4vXUr0DM965lAi2tcYXzAJFruJbbji5Bv17fJB0J1gG9c7
MoubwABkW3eJcl+JsC</vt:lpwstr>
  </property>
  <property fmtid="{D5CDD505-2E9C-101B-9397-08002B2CF9AE}" pid="3" name="_2015_ms_pID_7253431">
    <vt:lpwstr>unIbvb6rXiVLnosY64DU1FYXwJEm0u6egdlXGitBd282VYm+8Sk30P
KcpaJtf6/NSB4lqgZe5p0mKloZQACeeIXrMj3H21r8p+37/bFg4Hk8Q/gTLD2l7DPbX6vfCd
jJcdHICJTlodYpib0xax+2tUgSPehYrKotNcyUEQ5z3EqlUyAIbO9KOh4y6BQ2pP6unNBU7j
smjs4dEre624L+1ZfPvUyiuiHqSAmTE1Sdju</vt:lpwstr>
  </property>
  <property fmtid="{D5CDD505-2E9C-101B-9397-08002B2CF9AE}" pid="4" name="_2015_ms_pID_7253431_00">
    <vt:lpwstr>_2015_ms_pID_7253431</vt:lpwstr>
  </property>
  <property fmtid="{D5CDD505-2E9C-101B-9397-08002B2CF9AE}" pid="5" name="_2015_ms_pID_7253432">
    <vt:lpwstr>24EFGELAcigg8oQi1n/hWkLyVWPf9IVv0itL
XNqeYyt+q1RppP2jHwuv91U0gLTPvTB5hqW4vGR+bWS+jPLvy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